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16156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88388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